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Life on Fire</w:t>
      </w:r>
    </w:p>
    <w:p>
      <w:pPr>
        <w:pStyle w:val="Normal"/>
        <w:spacing w:lineRule="auto" w:line="480"/>
        <w:ind w:firstLine="720"/>
        <w:rPr/>
      </w:pPr>
      <w:r>
        <w:rPr/>
        <w:t>“</w:t>
      </w:r>
      <w:r>
        <w:rPr/>
        <w:t xml:space="preserve">Bakk bakk!! BAAKKK!” </w:t>
      </w:r>
    </w:p>
    <w:p>
      <w:pPr>
        <w:pStyle w:val="Normal"/>
        <w:spacing w:lineRule="auto" w:line="480"/>
        <w:ind w:firstLine="720"/>
        <w:rPr/>
      </w:pPr>
      <w:r>
        <w:rPr/>
        <w:t xml:space="preserve">Shirley woke me up from my comfortable slumber in three shrill syllables. I lifted up the covers from over my head to the surprising discovery that I was soaked in sweat. Not only that, but it was extremely difficult to breathe and the air felt like it was a million degrees. The clock on my bedside table read 4:00 AM. Cursing, I walked over to Shirley’s cage to see what the matter was, as she rarely squawked in the middle of the night. She was getting old, and rarely made any noises for that matter. She preferred to spend most of her time sleeping or rummaging around through the little papers that made up the ground of her cage, searching for any stray morsels of food that she could find. </w:t>
      </w:r>
    </w:p>
    <w:p>
      <w:pPr>
        <w:pStyle w:val="Normal"/>
        <w:spacing w:lineRule="auto" w:line="480"/>
        <w:ind w:firstLine="720"/>
        <w:rPr/>
      </w:pPr>
      <w:r>
        <w:rPr/>
        <w:t>Instead, her beady eyes stared widely at me, stricken with panic and fear. Although I knew something was not right by her countenance, there was no immediate way of knowing what was bothering her. A bead of sweat stung my eye as it fell down my forehead, reminding me of the unbearably warm temperature inside my room. Instinctively, I walked across the room over to my windows and pulled the heavy drapes to the side.</w:t>
      </w:r>
    </w:p>
    <w:p>
      <w:pPr>
        <w:pStyle w:val="Normal"/>
        <w:spacing w:lineRule="auto" w:line="480"/>
        <w:ind w:firstLine="720"/>
        <w:rPr/>
      </w:pPr>
      <w:r>
        <w:rPr/>
        <w:t xml:space="preserve">My windows were slightly tinted, so it was not unusual for my vision of the outside world to be obscured. Nevertheless, immediately after I had moved the drapes only a fraction of an inch, the bright sky outside illuminated my room, informing me that it was either definitely not the middle of the night, or that something was very wrong. I anxiously yanked the other drape off to the side, causing huge amounts of bright light to flood into my room. Furthering my pursuit of cooling down my room, I unlatched one of the window hooks and pushed the window out. Normally, I would be able to see the rough waters of Lake Michigan from across the street and down the beach a little ways, but today all I could make out was a thick wall of grayish soot, with little sparks and embers here and there, cascading down to the street below. I immediately found the source of the bright light when I noticed that a little ways above the gray soot, the sky shone a fierce, fiery orange. </w:t>
      </w:r>
    </w:p>
    <w:p>
      <w:pPr>
        <w:pStyle w:val="Normal"/>
        <w:spacing w:lineRule="auto" w:line="480"/>
        <w:ind w:firstLine="720"/>
        <w:rPr/>
      </w:pPr>
      <w:r>
        <w:rPr/>
        <w:t xml:space="preserve">I remember reading in the </w:t>
      </w:r>
      <w:r>
        <w:rPr>
          <w:i/>
        </w:rPr>
        <w:t>Tribune</w:t>
      </w:r>
      <w:r>
        <w:rPr/>
        <w:t xml:space="preserve">, the city’s most popular newspaper, that there had been nearly twenty fires within the last week in our crowded town. The author of the article had described Chicago as a “tinderbox just waiting for a match to come along and light it on fire”. Peering out the window, it seemed to me as if the match must have arrived, from the way the sky hinted at a nearby fire. I could barely hear Shirley’s shrieks over the roaring and crackling from outside. Nervous that the violent winds might hurl embers into my bedroom, I quickly shut the window and decided that I must choose a different course of action. Unable to easily move around in my clingy, sweat-drenched clothes, I quickly tore off my gray T-shirt and headed for father and mother’s room, shooting Shirley a “don’t worry I’ll be back” glance. </w:t>
      </w:r>
    </w:p>
    <w:p>
      <w:pPr>
        <w:pStyle w:val="Normal"/>
        <w:spacing w:lineRule="auto" w:line="480"/>
        <w:ind w:firstLine="720"/>
        <w:rPr/>
      </w:pPr>
      <w:r>
        <w:rPr/>
        <w:t xml:space="preserve">Mother’s worried footsteps alerted me that she was already awake, even before I stepped out into the hallway; I could hear her barking orders at several of the maids. Her terrified face was painted with grief, making my stomach gnaw at itself in fearfulness. When her tear-stricken eyes met mine, I knew that this time, it was not like one of the other twenty fires that had taken place earlier this week. This was different. </w:t>
      </w:r>
    </w:p>
    <w:p>
      <w:pPr>
        <w:pStyle w:val="Normal"/>
        <w:spacing w:lineRule="auto" w:line="480"/>
        <w:ind w:firstLine="720"/>
        <w:rPr/>
      </w:pPr>
      <w:r>
        <w:rPr/>
        <w:t>“</w:t>
      </w:r>
      <w:r>
        <w:rPr/>
        <w:t xml:space="preserve">Where’s dad?” I blurted even before I realized I was asking it. </w:t>
      </w:r>
    </w:p>
    <w:p>
      <w:pPr>
        <w:pStyle w:val="Normal"/>
        <w:spacing w:lineRule="auto" w:line="480"/>
        <w:ind w:firstLine="720"/>
        <w:rPr/>
      </w:pPr>
      <w:r>
        <w:rPr/>
        <w:t>“</w:t>
      </w:r>
      <w:r>
        <w:rPr/>
        <w:t xml:space="preserve">Honey! Come here!” She responded, running over to me, and embracing me in a tight hug. “He..he’s checking up on the store” she managed to say. “We’re going to need to leave soon though, change quickly and gather up some of your things. Dad arranged a wagon for us to..to get out.” </w:t>
      </w:r>
    </w:p>
    <w:p>
      <w:pPr>
        <w:pStyle w:val="Normal"/>
        <w:spacing w:lineRule="auto" w:line="480"/>
        <w:ind w:firstLine="720"/>
        <w:rPr/>
      </w:pPr>
      <w:r>
        <w:rPr/>
        <w:t>“</w:t>
      </w:r>
      <w:r>
        <w:rPr/>
        <w:t xml:space="preserve">Are we going to be okay!?!” I retorted. </w:t>
      </w:r>
    </w:p>
    <w:p>
      <w:pPr>
        <w:pStyle w:val="Normal"/>
        <w:spacing w:lineRule="auto" w:line="480"/>
        <w:ind w:firstLine="720"/>
        <w:rPr/>
      </w:pPr>
      <w:r>
        <w:rPr/>
        <w:t>Her attempts to soothe me had had the opposite effect on my composure, as I began to feel myself shake in terror of what might happen to us.</w:t>
      </w:r>
    </w:p>
    <w:p>
      <w:pPr>
        <w:pStyle w:val="Normal"/>
        <w:spacing w:lineRule="auto" w:line="480"/>
        <w:ind w:firstLine="720"/>
        <w:rPr/>
      </w:pPr>
      <w:r>
        <w:rPr/>
        <w:t>“</w:t>
      </w:r>
      <w:r>
        <w:rPr/>
        <w:t xml:space="preserve">Of course! But hurry back to your room and gather some things together fast!” </w:t>
      </w:r>
    </w:p>
    <w:p>
      <w:pPr>
        <w:pStyle w:val="Normal"/>
        <w:spacing w:lineRule="auto" w:line="480"/>
        <w:ind w:firstLine="720"/>
        <w:rPr/>
      </w:pPr>
      <w:r>
        <w:rPr/>
        <w:t>As I clearly did not want to leave her embrace, she released me and gave me a little nudge to follow her directions. Obediently, I ran back to my room, stripped off my pajama pants and put on a pair of lightweight khaki pants that would hopefully not be as uncomfortably warm against my skin. I threw on a blue and purple striped polo shirt from the top of one of the piles of shirts in my closet. As instructed, I scanned my room for valuables that I would want to take with me. As my eyes fell on Shirley, I knew that she was the only thing that I wanted to take with me in that moment.</w:t>
      </w:r>
    </w:p>
    <w:p>
      <w:pPr>
        <w:pStyle w:val="Normal"/>
        <w:spacing w:lineRule="auto" w:line="480"/>
        <w:ind w:firstLine="720"/>
        <w:rPr/>
      </w:pPr>
      <w:r>
        <w:rPr/>
        <w:t>“</w:t>
      </w:r>
      <w:r>
        <w:rPr/>
        <w:t xml:space="preserve">Let’s go Christopher!” mothers voice yelled from downstairs, echoing along the empty hallways. Without a second thought I grabbed Shirley’s cage from the top handle and scurried down the hall, down the staircase, and out the front door that my mother held open for me into the bustling frantic world outside. </w:t>
      </w:r>
    </w:p>
    <w:p>
      <w:pPr>
        <w:pStyle w:val="Normal"/>
        <w:spacing w:lineRule="auto" w:line="480"/>
        <w:ind w:firstLine="720"/>
        <w:rPr/>
      </w:pPr>
      <w:r>
        <w:rPr/>
        <w:t xml:space="preserve">Our street, Michigan Avenue, presently held more people than I had ever seen on it before. Everywhere I could see people were running and screaming, carrying monstrous leather trunks and babies; horses ran crazily through the streets, with bulging fearful eyes and constant, yelping neighs. I could feel my ears burning from the chaotic noises of the tumult I was witnessing. </w:t>
      </w:r>
    </w:p>
    <w:p>
      <w:pPr>
        <w:pStyle w:val="Normal"/>
        <w:spacing w:lineRule="auto" w:line="480"/>
        <w:ind w:firstLine="720"/>
        <w:rPr/>
      </w:pPr>
      <w:r>
        <w:rPr/>
        <w:t xml:space="preserve">Mother yanked me down the stairs descending from our home and grabbed my hand to lead me through the crazed crowds towards the small wagon. Within seconds I found myself safely inside of the vehicle, with Shirley’s wire cage on my lap; the small canary was still madly squawking. </w:t>
      </w:r>
      <w:r>
        <w:rPr>
          <w:i/>
        </w:rPr>
        <w:t>Poor bird</w:t>
      </w:r>
      <w:r>
        <w:rPr/>
        <w:t>, I thought,</w:t>
      </w:r>
      <w:r>
        <w:rPr>
          <w:i/>
        </w:rPr>
        <w:t xml:space="preserve"> she must be terrified for her life</w:t>
      </w:r>
      <w:r>
        <w:rPr/>
        <w:t xml:space="preserve">; though I was sure nearly every living person and animal in a four-mile radius must have felt the same thing, myself no exception. </w:t>
      </w:r>
    </w:p>
    <w:p>
      <w:pPr>
        <w:pStyle w:val="Normal"/>
        <w:spacing w:lineRule="auto" w:line="480"/>
        <w:ind w:firstLine="720"/>
        <w:rPr/>
      </w:pPr>
      <w:r>
        <w:rPr/>
        <w:t>“</w:t>
      </w:r>
      <w:r>
        <w:rPr/>
        <w:t>Field, Leiter &amp; Co.!” mother instructed the driver, who seemed just as nervous for his own life as ours, but had apparently decided that money was more important as mother shoved a hefty stack of green bills in his hand. Frantically, he banged on his horn but the crowds showed little concern for parting for a taxi.</w:t>
      </w:r>
    </w:p>
    <w:p>
      <w:pPr>
        <w:pStyle w:val="Normal"/>
        <w:spacing w:lineRule="auto" w:line="480"/>
        <w:ind w:firstLine="720"/>
        <w:rPr/>
      </w:pPr>
      <w:r>
        <w:rPr/>
        <w:t xml:space="preserve">After what seemed like ten or twelve minutes we had managed to make it the short two blocks to the corner of State and Washington Street; my father worked in the massive department store located on this corner. I wanted to stay in that taxi forever; close my eyes and pretend this was all just a dream. I had never felt so grateful for a thin piece of glass that separated me from the outside smoke, wind, and fire infested air before in all my life. My second of slight peacefulness was quickly brought to a halt as the driver shouted “OOT! OOT!” in a thick German accent and shoved me towards the door. </w:t>
      </w:r>
    </w:p>
    <w:p>
      <w:pPr>
        <w:pStyle w:val="Normal"/>
        <w:spacing w:lineRule="auto" w:line="480"/>
        <w:ind w:firstLine="720"/>
        <w:rPr/>
      </w:pPr>
      <w:r>
        <w:rPr/>
        <w:t>As I stepped onto the wooden, cracking boards of pine that made up the sidewalk and part of the road, mother commanded for me to swiftly follow her into the store and get out of the mobs. Tyrannical flames darted across the tops of buildings, being blown by huge gusts of wind. The top of the store had just caught on fire, and the sprinklers let out streams of water that dropped down the length of the great department store and onto the wooden streets below.</w:t>
      </w:r>
    </w:p>
    <w:p>
      <w:pPr>
        <w:pStyle w:val="Normal"/>
        <w:spacing w:lineRule="auto" w:line="480"/>
        <w:ind w:firstLine="720"/>
        <w:rPr/>
      </w:pPr>
      <w:r>
        <w:rPr/>
        <w:t>I followed mother up the stairs, but before I placed my foot on the fourth step I was pushed to the side by a monstrous group of disheveled, ratty-looking people running towards the direction that we came from. Unable to fight the pounding crowds of people, I grasped Shirleys cage tightly and wrapped both my arms around it and began to drift down the block by the pressure around me. I anxiously glanced back at the massive store, screaming for mother and father, but the fact that I could not even hear my own voice left me in a state of despondency; I was nearly certain that I would not be able to make my way back to my family.</w:t>
      </w:r>
    </w:p>
    <w:p>
      <w:pPr>
        <w:pStyle w:val="Normal"/>
        <w:spacing w:lineRule="auto" w:line="480"/>
        <w:ind w:firstLine="720"/>
        <w:rPr/>
      </w:pPr>
      <w:r>
        <w:rPr/>
        <w:t xml:space="preserve">I was promptly pushed a block down, towards the lake, with little effort of moving my feet. I didn’t know if it was the burning soot flying through the air or my own confused emotions, but tears began pouring down my cheeks with little sign of stopping. Despite the hoards of people and commotion, I felt utterly alone and isolated, trying to fight for my life against these people hoarding throughout the streets. </w:t>
      </w:r>
    </w:p>
    <w:p>
      <w:pPr>
        <w:pStyle w:val="Normal"/>
        <w:spacing w:lineRule="auto" w:line="480"/>
        <w:ind w:firstLine="720"/>
        <w:rPr/>
      </w:pPr>
      <w:r>
        <w:rPr/>
        <w:t xml:space="preserve">Suddenly, the fierce winds picked up even further and a violent gust attempted to blow Shirley’s cage from my firm grasp. It almost succeeded if it had not been for a helpful pair of hands that safely returned the cage to my arms. My eyes followed up the arms and to the face of the hands, and I soon realized that I recognized the boy. With further scrutinizing I understood his familiarity. Though he was covered in soot and somewhat scraped up, his eyes and face informed me that he was the boy who often delivered the milk to my schoolhouse. Though I had made jokes and looked down upon the lowly boy before, I had never been so happy to see a face that I recognized in that moment. By our extended period of eye contact and the slight upward consoling curl of his lip, I could tell he recognized me as well. </w:t>
      </w:r>
    </w:p>
    <w:p>
      <w:pPr>
        <w:pStyle w:val="Normal"/>
        <w:spacing w:lineRule="auto" w:line="480"/>
        <w:ind w:firstLine="720"/>
        <w:rPr/>
      </w:pPr>
      <w:r>
        <w:rPr/>
        <w:t>Remembering why he had prompted my attention in the first place, I said, “You saved my bird! Thank you so much!” I took a hesitant breath but then quickly asked, “Will you help me get somewhere safe?”</w:t>
      </w:r>
    </w:p>
    <w:p>
      <w:pPr>
        <w:pStyle w:val="Normal"/>
        <w:spacing w:lineRule="auto" w:line="480"/>
        <w:ind w:firstLine="720"/>
        <w:rPr/>
      </w:pPr>
      <w:r>
        <w:rPr/>
        <w:t xml:space="preserve">His sharp blue eyes were filled with concern, but softened at my request for a companion. Grabbing my one free arm and turning towards the lake, he exclaimed, “Come with me, quick!” </w:t>
      </w:r>
    </w:p>
    <w:p>
      <w:pPr>
        <w:pStyle w:val="Normal"/>
        <w:spacing w:lineRule="auto" w:line="480"/>
        <w:ind w:firstLine="720"/>
        <w:rPr/>
      </w:pPr>
      <w:r>
        <w:rPr/>
        <w:t>Next thing I knew, we were running frantically through the wood-paved streets. The tall-wooden buildings that densely lined the streets let out roars and croaks as flames began to engulf them and their contents. Further behind us I could make out ashes cascading down from destroyed buildings, but my vision was obscured by the fire’s bright orange jetting arms. My eyes began to burn in the intense heat and as I gripped onto the boy’s arm, I thought that this must be what hell felt like.</w:t>
      </w:r>
    </w:p>
    <w:p>
      <w:pPr>
        <w:pStyle w:val="Normal"/>
        <w:spacing w:lineRule="auto" w:line="480"/>
        <w:ind w:firstLine="720"/>
        <w:rPr/>
      </w:pPr>
      <w:r>
        <w:rPr/>
        <w:t xml:space="preserve">In what seemed like several minutes from our encounter, I could feel the sand of the lake shore under my feet and I knew safety was close. As we approached the lake, I could see that, just like everything else, the fire had turned the lake into violent chaos. People flocked in the water while vicious winds produced giant, ominous waves. Shirley was angrily screaming and clawing at her cage. I hadn’t realized until now, but my hands were covered with little scrapes from her fervent pursuit of removing herself from the cage. </w:t>
      </w:r>
    </w:p>
    <w:p>
      <w:pPr>
        <w:pStyle w:val="Normal"/>
        <w:spacing w:lineRule="auto" w:line="480"/>
        <w:ind w:firstLine="720"/>
        <w:rPr/>
      </w:pPr>
      <w:r>
        <w:rPr/>
        <w:t>I could barely see where we were headed, but I followed my companion’s grasp down to the churning waters, which were swarmed with people, random floating items, and debris. Finally I felt the relief of wetness against my foot, and then my leg as it splashed upwards onto me. In that moment, I felt safe at last, as though Lake Michigan’s massive waves and the fire’s destructive arms of flame were fighting each other, and I was on the side that would destroy the fire by the natural law of the elements.</w:t>
      </w:r>
    </w:p>
    <w:p>
      <w:pPr>
        <w:pStyle w:val="Normal"/>
        <w:spacing w:lineRule="auto" w:line="480"/>
        <w:ind w:firstLine="720"/>
        <w:rPr/>
      </w:pPr>
      <w:r>
        <w:rPr/>
        <w:t>Shirley, however, clearly did not feel safe as she let out distressed and anxious squawks. Her beady eyes looked as though they were about to pop out of her tiny head and she frantically flew about her cage, crashing into the sides like a person trying to get out of a room with no oxygen in it. Her behavior urged me to release her from her cage; I was scared that she would not make it alive in the smoldering air, but I further feared that her terror of being trapped in a cage with no escape would run her to death even sooner. After several brief moments of contemplation, I unlatched the cage and watched the only connection to my old life that had not been destroyed or lost fly away and disappear in the burning wall of smoke and embers overhead.</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Keeley DeBar</w:t>
    </w:r>
  </w:p>
  <w:p>
    <w:pPr>
      <w:pStyle w:val="Header"/>
      <w:jc w:val="right"/>
      <w:rPr/>
    </w:pPr>
    <w:r>
      <w:rPr/>
      <w:t>3/7/11</w:t>
    </w:r>
  </w:p>
  <w:p>
    <w:pPr>
      <w:pStyle w:val="Header"/>
      <w:jc w:val="right"/>
      <w:rPr/>
    </w:pPr>
    <w:r>
      <w:rPr/>
      <w:t>Wray A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23:58:00Z</dcterms:created>
  <dc:creator>Keeley Debar</dc:creator>
  <dc:description/>
  <cp:keywords/>
  <dc:language>en-US</dc:language>
  <cp:lastModifiedBy>Keeley Debar</cp:lastModifiedBy>
  <cp:lastPrinted>2011-03-28T00:25:00Z</cp:lastPrinted>
  <dcterms:modified xsi:type="dcterms:W3CDTF">2011-03-28T07:30:00Z</dcterms:modified>
  <cp:revision>51</cp:revision>
  <dc:subject/>
  <dc:title>Bakk bakk</dc:title>
</cp:coreProperties>
</file>